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253337821"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880124063"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50"/>
        <w:gridCol w:w="20"/>
        <w:gridCol w:w="4126"/>
        <w:gridCol w:w="240"/>
        <w:gridCol w:w="313"/>
        <w:gridCol w:w="127"/>
        <w:gridCol w:w="3119"/>
        <w:gridCol w:w="1077"/>
        <w:gridCol w:w="32"/>
        <w:gridCol w:w="11"/>
      </w:tblGrid>
      <w:tr>
        <w:trPr/>
        <w:tc>
          <w:tcPr>
            <w:tcW w:w="70" w:type="dxa"/>
            <w:gridSpan w:val="2"/>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ist Mist Mis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3"/>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50" w:type="dxa"/>
            <w:tcBorders/>
          </w:tcPr>
          <w:p>
            <w:pPr>
              <w:pStyle w:val="TableContents"/>
              <w:rPr/>
            </w:pPr>
            <w:r>
              <w:rPr/>
            </w:r>
          </w:p>
        </w:tc>
        <w:tc>
          <w:tcPr>
            <w:tcW w:w="4386" w:type="dxa"/>
            <w:gridSpan w:val="3"/>
            <w:tcBorders/>
            <w:shd w:fill="E5E5E5" w:val="clear"/>
          </w:tcPr>
          <w:p>
            <w:pPr>
              <w:pStyle w:val="Normal"/>
              <w:tabs>
                <w:tab w:val="clear" w:pos="708"/>
                <w:tab w:val="left" w:pos="1134" w:leader="none"/>
              </w:tabs>
              <w:rPr/>
            </w:pPr>
            <w:r>
              <w:rPr>
                <w:b/>
              </w:rPr>
              <w:t>Ort:</w:t>
            </w:r>
            <w:r>
              <w:rPr/>
              <w:tab/>
              <w:t xml:space="preserve">In einer Halle oder auf einer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5 - 1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Für jede Mitspielerin eine Kopfbedeckung</w:t>
            </w:r>
          </w:p>
        </w:tc>
      </w:tr>
      <w:tr>
        <w:trPr/>
        <w:tc>
          <w:tcPr>
            <w:tcW w:w="4196" w:type="dxa"/>
            <w:gridSpan w:val="3"/>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gridSpan w:val="2"/>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es Spieles setzen sich alle Mitspielerinnen eine Kopfbedeckung auf. Diese Kopfbedeckungen bestehen aus alten Hüten, Mützen und Kappen. Wichtig ist, dass diese Mützen nicht am Kopf festgebunden oder festgesteckt sondern nur locker aufgesetzt werden. Außerdem ist ein nicht allzu großes Spielfeld markiert worden. </w:t>
            </w:r>
          </w:p>
          <w:p>
            <w:pPr>
              <w:pStyle w:val="Normal"/>
              <w:jc w:val="both"/>
              <w:rPr/>
            </w:pPr>
            <w:r>
              <w:rPr/>
              <w:t xml:space="preserve">Aufgabe jeder einzelnen Spielerin ist es nun, nachdem mit einem Startzeichen von der Spielleitung das Spiel eröffnet wurde, sich innerhalb dieses Feldes zu bewegen und den anderen Spielrinnen den Hut vom Kopf zu schlagen. Dabei sollen die Körper der anderen Mitspielerinnen nicht berührt und das Spielfeld nicht verlassen werden. Und natürlich soll der eigene Hut solange wie möglich auf dem Kopf bleiben. </w:t>
            </w:r>
          </w:p>
          <w:p>
            <w:pPr>
              <w:pStyle w:val="Normal"/>
              <w:jc w:val="both"/>
              <w:rPr/>
            </w:pPr>
            <w:r>
              <w:rPr/>
              <w:t xml:space="preserve">Passiert es trotzdem, dass eine Spielerin den Hut verliert so muß sie den Hut aufheben, ihn drei mal auf den Boden schlagen und dabei laut „Mist Mist Mist“ rufen. Anschließend zieht sie ihre Kopfbedeckung wieder auf und greift erneut ins Spielgeschehen ein.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Gleiches gilt für den Fall, das jemand das Spielfeld verläßt. Auch hier ist dreimal „Mist“ zu rufen und der Hut auf den Boden zu schlagen. </w:t>
            </w:r>
          </w:p>
          <w:p>
            <w:pPr>
              <w:pStyle w:val="Normal"/>
              <w:jc w:val="both"/>
              <w:rPr/>
            </w:pPr>
            <w:r>
              <w:rPr/>
              <w:t>Das Spiel ist zu Ende, wenn alle nur noch nach Luft schnappen, keine mehr einen Hut auf dem Kopf hat oder sich vor Lachen niemand mehr vom Fleck bewegt.</w:t>
            </w:r>
          </w:p>
          <w:p>
            <w:pPr>
              <w:pStyle w:val="Normal"/>
              <w:jc w:val="both"/>
              <w:rPr/>
            </w:pPr>
            <w:r>
              <w:rPr/>
            </w:r>
          </w:p>
          <w:p>
            <w:pPr>
              <w:pStyle w:val="Normal"/>
              <w:jc w:val="both"/>
              <w:rPr>
                <w:b/>
                <w:b/>
              </w:rPr>
            </w:pPr>
            <w:r>
              <w:rPr>
                <w:b/>
              </w:rPr>
              <w:t>Kommentar:</w:t>
            </w:r>
          </w:p>
          <w:p>
            <w:pPr>
              <w:pStyle w:val="Normal"/>
              <w:tabs>
                <w:tab w:val="clear" w:pos="708"/>
                <w:tab w:val="left" w:pos="284" w:leader="none"/>
              </w:tabs>
              <w:jc w:val="both"/>
              <w:rPr/>
            </w:pPr>
            <w:r>
              <w:rPr/>
              <w:t>Das Spiel eignet sich hervorragend, eine erwartete Wettkampfsituation in Spaß und Gelächter enden zu lassen.</w:t>
            </w:r>
          </w:p>
          <w:p>
            <w:pPr>
              <w:pStyle w:val="Normal"/>
              <w:tabs>
                <w:tab w:val="clear" w:pos="708"/>
                <w:tab w:val="left" w:pos="284" w:leader="none"/>
              </w:tabs>
              <w:jc w:val="both"/>
              <w:rPr/>
            </w:pPr>
            <w:r>
              <w:rPr/>
              <w:t xml:space="preserve">Da es aber auch leicht zu tumultartigen Szenen kommen kann, sollte der Sicherheitsaspekt, dass ausschließlich auf Hüte und nicht auf Köpfe geschlagen werden darf, besonders hervorgehoben werden. </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36:00Z</dcterms:created>
  <dc:creator>Katharina Becker</dc:creator>
  <dc:description/>
  <dc:language>en-US</dc:language>
  <cp:lastModifiedBy>rüdiger gilsdorf</cp:lastModifiedBy>
  <cp:lastPrinted>2000-07-02T14:15:00Z</cp:lastPrinted>
  <dcterms:modified xsi:type="dcterms:W3CDTF">2000-07-05T20:24:00Z</dcterms:modified>
  <cp:revision>4</cp:revision>
  <dc:subject/>
  <dc:title> </dc:title>
</cp:coreProperties>
</file>